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9769804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133424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344538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630816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